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Jack Sparrow Voicepack for Unreal Tournament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e pack, place the INT and U files in your Unreal Tournament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DISTRIBUTE THIS FILE WITHOUT THIS README FILE 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MAKE ANY PROFIT OFF THIS VOICEPACK WHATSOE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re having problems or need some info, mail me at dbubenheim@satx.rr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 ho ho and a bottle of rum! Mateys! If it's pirates ye want, it's pirates ye'll get!  This pack is based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ny Depp's Captain Jack Sparrow character in the two Pirates of the Caribbean films: a swashbuckling pirate whose dandified demeanor is more fun to watch than everything else in the movies (except Keira Knightley) put together.  Arrrr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o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/ Per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is copyrighted by Sergeant Todd 200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s may use this pack as a base to build additional p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are NOT allowed to commercially exploit this pack, i.e. put it on a C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any other electronic medium that is sold for money without my explic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mission and credit in the Readm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pack through any electronic network (interne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DO, local BBS etc.), provided you include this file and leave the arch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REAL (c)1998 Epic Megagames, Inc.  All Rights Reserved.  Distribu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T Interactive Software, Inc. under license.  UNREAL and the UNREAL logo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istered trademarks of Epic Megagames, Inc. All other trademarks and tr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s are properties of their respective own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